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</w:rPr>
        <w:t>Název akce</w:t>
      </w:r>
      <w:r>
        <w:rPr>
          <w:sz w:val="22"/>
        </w:rPr>
        <w:t>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62 –</w:t>
      </w:r>
      <w:r>
        <w:rPr>
          <w:color w:val="000000"/>
          <w:sz w:val="22"/>
          <w:szCs w:val="22"/>
        </w:rPr>
        <w:t xml:space="preserve"> Oprava trati v úseku Veleliby - Křinec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ť podle JŘ:</w:t>
        <w:tab/>
        <w:t>061  - Nymburk - Jič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>Veleliby - Křinec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color w:val="000000"/>
          <w:sz w:val="22"/>
        </w:rPr>
        <w:t xml:space="preserve">V traťovém úseku Veleliby – Křinec jsou ojeté kolejnice, </w:t>
      </w:r>
      <w:r>
        <w:rPr>
          <w:iCs/>
          <w:color w:val="000000"/>
          <w:sz w:val="22"/>
          <w:szCs w:val="22"/>
        </w:rPr>
        <w:t>špatná držebnost upevňovadel, vymačkané pryžové podložky, v přejezdech znečištěné štěrkové lože.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traťové koleji v úseku Veleliby - Křinec v km 0,344-11,124 (kolejnice tv. S49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banketů (v km - Lp – 1,200-1,405; 1,425-1,950; 2,200-3,640; 3,686-4,600; 5,350-5,600; 5,800-6,270; 6,350-7,400; 7,600-8,500; Pp – 1,050-1,405; 1,425-4,100; 4,400-4,600; 5,350-8,500; Lp+Pp – 0,368-0,950; 4,800-4,990; 5,010-5,150; 9,100-11,08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příkopů (v km Lp – 0,950-1,200; 1,950-2,200; 5,600-5,800; 7,400-7,600; Pp – 0,950-1,050; 4,100-4,400; Lp+Pp – 4,600-4,800; 5,150-5,350; 8,500-9,1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a doplnění KL včetně lavičky (P4593; P4594; P4595; P4597; 80 m před P4598; P4598; P4599; P4605; v km 6,250-6,400 – zas. Oskořínek; v km 10,800-11124 - vynechat most v km 11,09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60% výměna KL včetně lavičky (před P4594-27oken; v km 6,850-6,875; před a za P460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ouvislá výměna kolejnic užité tv.S49 (dodá TO), současně s výměnou pryžové podložky (dodá TO; v km 0,382-2,100; 2,870-3,260; 3,700-6,020; 6,100-7,400; 8,330-8,480; 8,650-9,160; 9,330-9,615; 10,325-11,124), vložky 2*5m užité tv.S49 (dodá TO) v km 9,23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pražců za užité betonové vystrojené SB5, včetně svěrkových šroubů, matic, pružných kroužků, vložek M a pryžové podložky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(dodá TO, P4593 12ks; P4601 6ks; P4605 12ks; ojediněle 1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pražců za nové betonové vystrojené SB 8, včetně kompletů ŽS4 v přejezdu s antikorozní úpravou a pryžové podložky (dodá firma, před P4594 28ks; P4594 20ks; P4595 12ks; P4597 8ks; P4598 27ks; P4599 16ks; most v km 5,000 2ks; P4606 18ks; P4607 12ks;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ů za nové dřevěné příčné nevystrojené (20+4ks dodá TO) včetně nových kompletů ŽS4 (dodá firma), vrtulí, kroužků, pryžových a polyethylenových podložek (dodá TO, před a za mostem v km 11,099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pražců za nové dřevěné příčné vystrojené (3+3ks dodá TO), včetně nových kompletů ŽS4 (dodá firma) a pryžových podložek (dodá TO most v km 5,0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svěrkových šroubů T5, matic, pružných kroužků, vložek M a pryžové podložky (dodá TO, P4604; v km 2,075, pod LIS v km 2,12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á výměna podkladnic za užité tv. T8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ŽS4 (dodá firma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 xml:space="preserve">most v km 1,415; most v km 5,000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výměna LIS tv. S49 délky 3,6m (9ks) s tepelně zpracovanou hlavou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 S49 délky 4,5 (2ks) s tepelně zpracovanou hlavou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 S49 délky 5m (2ks) s tepelně zpracovanou hlavou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kyslík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- montáž nástupiště úrovňového Sudop (46m zas. Jíkev),</w:t>
      </w:r>
      <w:r>
        <w:rPr/>
        <w:t xml:space="preserve"> </w:t>
      </w:r>
      <w:r>
        <w:rPr>
          <w:iCs/>
          <w:sz w:val="22"/>
        </w:rPr>
        <w:t>nové konzolové desky KTD 145 bez vodící linie a nové výplňové desky D3, nové podložky a tvárnice Tischer, za nástupištní desky dosyp z drtě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odtěžení zeminy Lp (25m zas. Jíkev před nástupiště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nástupiště úrovňového Tischer (65+63m zas. Oskořínek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oboustranné Sudop (80m zas. Oskořínek), nové konzolové desky KTD 145 Z bez vodící linie a nové výplňové desky D3, nové podložky a tvárnice Tischer, urovnání výzisku a vysvahování přístupu k nástupišti s asfaltovou drtí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odtěžení nánosu před a za nástupištěm (35+35m zas. Oskořínek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pojistných úhelníků (11m+3m most v km 11,099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– montáž kotev (v km 10,939; nové 51 ks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výstroje dráh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kolejnicového styku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rtání kolejnic průměr 10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mazníku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593 v km 0,916 (kolejnice tv. S49, pražce SB5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4,5m) se silničními panely část vnitřní podle vzorového listu – nové panely ŽPP1 (1ks), ŽPP3 (1ks)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>Na přejezdu P4594 v km 1,305 (kolejnice tv. S49,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9,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 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a vnější, včetně závěrných zídek (9,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montáž nové celopryžové přejezdové konstrukce silně zatížené část vnitřní a vnější, včetně závěrných zídek, základových betonů, pojistek proti posuvu, podle vzorového listu (9,6m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závěrné zídky Lp 4m + 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595 v km 1,949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>(kolejnice tv. S49,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>pražce SB8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2*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povrch cesty (Lp 4m+mezi 1,3m+Pp 4m)</w:t>
      </w:r>
      <w:r>
        <w:rPr/>
        <w:t xml:space="preserve"> </w:t>
      </w:r>
      <w:r>
        <w:rPr>
          <w:iCs/>
          <w:sz w:val="22"/>
        </w:rPr>
        <w:t>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597 v km 3,456 (kolejnice tv. S49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2*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4,5m) se silničním panelem část vnitřní podle vzorového listu – nové panel ŽPP1 (1ks), ŽPP3 (1ks)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povrch cesty (Lp 4m+mezi 1,3m+Pp 4m)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4598 v km 3,720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>(kolejnice tv. S49, pražce SB8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10,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3,7-7m+mezi 1,3m+Pp 3-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é kolejnice (2*10,8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montáž nové celopryžové přejezdové konstrukce pro zatížené komunikace, část vnitřní podle vzorového listu (10,8m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3,7-7m+Pp 3-6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599 v km 4,889 (kolejnice tv. S49, pražce SB8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 panelem část vnitřní podle vzorového listu – nové panel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povrch cesty (Lp 4m+mezi 1,3m+Pp 4m)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jezd P4600 v km 6,084 vynechávám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4601 v km 6,737 (kolejnice tv. S49, pražce SB5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3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 panelem část vnitřní (1,7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3m) se silničními panely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doplnění povrchu cesty asfaltovou drtí (od hlavy kolejnice Lp 3m + 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4602 v km 6,949 (kolejnice tv. S49,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>pražce SB5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2m + Pp 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původní panely ŽPP1 (2ks), panel přijde podsypat kamennou drtí a zajistí se proti pohybu vložením asfaltu mezi kolejnici a panel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povrchu cesty asfaltovou drtí (Lp 3m+Pp 3m od hlavy kolejnice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603 v km 7,583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 xml:space="preserve">(kolejnice tv. S49, pražce SB4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Lp 8m+Pp 8m*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7,2m) se silničními panely část vnitřní podle vzorového listu – původní panely UNIS (6ks), původní náběhové klíny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8m + Pp 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těžení a zřízení nového štěrbinového žlabu 5m  (od hlavy kolejnice Lp 2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4604 v km 8,240 (kolejnice tv. S49, pražce SB4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 panelem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povrch cesty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4605 v km 9,117 (kolejnice tv.S49, pražce SB5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2*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povrch cesty (Lp 4m+mezi 1,3m+Pp 4m) a doplnění asfaltovou drtí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u P4606 v km 10,868 (kolejnice tv. S49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9m*2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odstranění AB komunikace odtěžením (Lp 3m+mezi 1,3m+Pp 5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montáž nové celopryžové přejezdové konstrukce pro zatížené komunikace část vnitřní podle vzorového listu (10,8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2*9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3m+Pp 5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4607 v km 11,121</w:t>
      </w:r>
      <w:r>
        <w:rPr>
          <w:b/>
          <w:iCs/>
          <w:color w:val="FF0000"/>
          <w:sz w:val="22"/>
        </w:rPr>
        <w:t xml:space="preserve"> </w:t>
      </w:r>
      <w:r>
        <w:rPr>
          <w:b/>
          <w:iCs/>
          <w:sz w:val="22"/>
        </w:rPr>
        <w:t>(kolejnice tv. S49, pražce SB8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7m*2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odstranění AB komunikace odtěžením (Lp 3m+mezi 1,3m+Pp 4m*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ové celopryžové přejezdové konstrukce pro zatížené komunikace část vnitřní podle vzorového listu (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2*7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3m+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 výměny kolejového lože, čištění příkopů, plastové součásti budou odvezeny a uloženy na skládku. Veškerý kovový odpad předá zhotovitel zástupci TO Nymburk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>P4593, P4594, P4595, P4597, P4598, P4599, P4600, P4601, P4602, P4603, P4604, P4605, P4606, P4607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4.   </w:t>
      </w:r>
      <w:r>
        <w:rPr>
          <w:rFonts w:cs="Cambria" w:ascii="Cambria" w:hAnsi="Cambria"/>
          <w:b/>
          <w:bCs/>
          <w:i/>
          <w:iCs/>
          <w:sz w:val="22"/>
          <w:szCs w:val="28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ajzlíka projekt PPK a mapový podklad z archivu Správy železnic, státní organizace pro vyhotovení DSPS tj. zakreslení nového stavu do původní mapy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u w:val="single"/>
        </w:rPr>
      </w:pPr>
      <w:r>
        <w:rPr>
          <w:rFonts w:eastAsia="Arial"/>
          <w:color w:val="FF0000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e Zvláštních technických podmínkách v bodě 4.5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staničních kolejí. Výluky zajistí Správa tratí Praha východ. Výluky jsou zařazeny do plánu výluk na měsíc srpen a září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left="360" w:hanging="0"/>
        <w:rPr/>
      </w:pPr>
      <w:r>
        <w:rPr>
          <w:sz w:val="22"/>
          <w:szCs w:val="22"/>
        </w:rPr>
        <w:t xml:space="preserve">18. 8. – 7. 9. 2022 (21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2"/>
      </w:rPr>
    </w:pPr>
    <w:r>
      <w:rPr>
        <w:sz w:val="22"/>
        <w:szCs w:val="22"/>
      </w:rPr>
      <w:t>62 - Oprava trati v úseku Veleliby - Křinec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5:00Z</dcterms:created>
  <dc:creator>Šubr Pavel</dc:creator>
  <dc:description/>
  <cp:keywords/>
  <dc:language>en-US</dc:language>
  <cp:lastModifiedBy>Marešková Barbora, Ing.</cp:lastModifiedBy>
  <cp:lastPrinted>2022-04-29T07:56:00Z</cp:lastPrinted>
  <dcterms:modified xsi:type="dcterms:W3CDTF">2022-05-24T06:03:00Z</dcterms:modified>
  <cp:revision>55</cp:revision>
  <dc:subject/>
  <dc:title>Z A D Á V A C Í   D O K U M E N T A C E</dc:title>
</cp:coreProperties>
</file>